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23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ЕТНАЯ  ПАЛ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КРУГА  КРАСН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222250</wp:posOffset>
                </wp:positionV>
                <wp:extent cx="6134100" cy="19050"/>
                <wp:effectExtent l="5080" t="0" r="0" b="508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040" cy="1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 мая 2025 года                                                                                          № 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расноура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i/>
          <w:sz w:val="28"/>
          <w:szCs w:val="28"/>
        </w:rPr>
        <w:t>Порядка сост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тверждения и ведения бюджетной сметы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четной палаты муниципального  округа Красноураль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 статьями 161,  221 Бюджетного кодекса Российской Федерации,  приказом Министерства финансов Российской Федерации от 14 февраля  № 26н 2018 года «Об общих требованиях к порядку составления, утверждения и ведения бюджетных смет казенных учреждений»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составления, утверждения и ведения бюджетной сметы Счетной палаты муниципального округа Красноуральск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color w:val="auto"/>
          <w:sz w:val="28"/>
          <w:szCs w:val="28"/>
          <w:u w:val="none"/>
          <w:lang w:eastAsia="ru-RU"/>
        </w:rPr>
        <w:t xml:space="preserve">Порядок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ставления, утверждения и ведения бюджетной сметы Счетной палаты муниципального округа Красноуральск применяется, начиная с составления, утверждения и ведения бюджетной сметы Счетной палаты муниципального округа Красноуральск на 2026 год и плановый период 2027 и 2028 годов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аспоряжение Контрольного органа городского округа Красноуральск от 28.07.2023  № 17 «Об утверждении порядка составления, утверждения и ведения бюджетной сметы Контрольного органа городского округа Красноуральск»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данное распоряжение  на официальном сайте Счетной палаты муниципального округа Красноуральск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 krur.</w:t>
      </w:r>
      <w:r>
        <w:rPr>
          <w:rFonts w:cs="Times New Roman" w:ascii="Times New Roman" w:hAnsi="Times New Roman"/>
          <w:sz w:val="28"/>
          <w:szCs w:val="28"/>
          <w:lang w:val="en-US"/>
        </w:rPr>
        <w:t>kontrol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распоряжения 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О.А.Берстенева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Счетной пала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Красноураль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5.2025   № 34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четной палаты муниципального округа Красноураль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1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бюджетной сметы Счетной палаты муниципального  округа Красноуральск (далее – Порядок), разработан в соответствии со статьями 161,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фина России от 14.02.2018 № 26н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составления, утверждения и ведения бюджетной сметы Счетной палаты муниципального округа Красноуральск (далее – Счетная палата, учреждение).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оставление  бюджетной сметы 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ая смета составляется в целях установления объема и распределения направлений расходования средств местного бюджета на очередной финансовый год (на очередной финансовый год и плановый период). Показатели сметы утверждаются в пределах доведенных лимитов бюджетных обязательств на принятие и исполнение бюджетных обязательств по выполнению функций учреждения.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бюджетной сметы формиру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резе кодов классификации расходов бюджетов бюджетной классификации Российской Федерации с детализацией до элемента вида расходов с учетом детализации в разрезе кодов аналитического учета. 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юджетная смета составляется по форме согласно приложению № 1 к настоящему Порядку.   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Бюджетная смета составляется на основании обоснований (расшифровка) 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лановых сметных показателей бюджетной сметы на финансовый год и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расшифровка), составленных по форме согласно  приложению № 2 к настоящему Порядку и  являющихся неотъемлемой частью бюджетной сметы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шифровка формируется отдельно по каждому коду раздела (подраздела) бюджетной классификации расходов бюджетов Российской Федерации с детализацией в разрезе кодов статей (подстатей) классификации операций сектора государственного управления. Расшифровка к бюджетной смете подписывается председателем Счетной палат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этапе составления проекта местного бюджета учреждением составляется проект бюджетной сметы с обоснован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расшифровка) 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лановых сметных показателей бюджетной сметы на финансовый год и плановый период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9. К проекту бюджетной сметы прилагается информация о действующих и принимаемых бюджетных обязательствах, заполняемая в соответствии с порядком планирования бюджетных ассигнований, предусматриваемых в проекте бюджета муниципального округа Красноуральск, утвержденном приказом финансового управления администрации муниципального округа Красноуральск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10. Формирование проекта бюджетной сметы осуществляется в соответствии со сроками, установленными порядком составления проекта бюджета муниципального округа Красноуральск на очередной финансовый год и плановый период, утвержденным постановлением администрации муниципального округа Красноуральск. </w:t>
      </w:r>
    </w:p>
    <w:p>
      <w:pPr>
        <w:pStyle w:val="ConsPlusNormal"/>
        <w:ind w:right="0"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3</w:t>
      </w:r>
      <w:r>
        <w:rPr>
          <w:rFonts w:cs="Times New Roman" w:ascii="Times New Roman" w:hAnsi="Times New Roman"/>
          <w:b/>
          <w:bCs/>
          <w:sz w:val="28"/>
          <w:szCs w:val="28"/>
        </w:rPr>
        <w:t>. Утверждение бюджетной сметы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Бюджетная см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ждается председателем Счетной палаты,   заверяется гербовой печатью. 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ждение сметы осуществляется не позднее 10 рабочих дней со дня получения уведомления об утвержденных лимитах бюджетных обязательств на очередной финансовый год, оформленного в порядке, установленном финансовым управлением администрации муниципального округа Красноуральск (далее – финансовое управление)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дин экземпляр утвержденной бюджетной сметы с расшифровкой  представляется в финансовое управление, второй хранится в учрежден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а 4. Ведение бюджетной сметы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едение бюджетной сметы предусматривает внесение изменений в показатели бюджетной сметы в пределах доведенных в установленном порядке объемов  лимитов бюджетных обязательств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оказатели бюджетной сметы осуществляется путем утверждения объемов с учетом изменений показателей (сумм увеличения и (или) сумм уменьшения)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казателей бюджетной сметы составляется по форме согласно приложению № 3 к настоящему Порядку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казатели бюджетной сметы изменения вносятся на основании изменений о</w:t>
      </w:r>
      <w:r>
        <w:rPr>
          <w:rFonts w:cs="Times New Roman" w:ascii="Times New Roman" w:hAnsi="Times New Roman"/>
          <w:color w:val="auto"/>
          <w:sz w:val="28"/>
          <w:szCs w:val="28"/>
        </w:rPr>
        <w:t>боснований (расчетов) плановых сметных показателей бюджетной сметы на финансовый год согласно приложению № 4 к настоящему Порядку с указанием причин обра</w:t>
      </w:r>
      <w:r>
        <w:rPr>
          <w:rFonts w:cs="Times New Roman" w:ascii="Times New Roman" w:hAnsi="Times New Roman"/>
          <w:sz w:val="28"/>
          <w:szCs w:val="28"/>
        </w:rPr>
        <w:t>зования экономии лимитов бюджетных обязательств и письменными обязательствами о недопущении кредиторской задолженности по уменьшаемым расходам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Внесение изменений в показатели бюджетной сметы осуществляется в порядке, аналогичном порядку составления бюджетной сметы (пункты        5-7 настоящего Порядка)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ждение изменений показателей бюджетной сметы осуществляется в порядке, аналогичном порядку утверждения  бюджетной сметы (пункты   11-12  настоящего Порядка)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Изменение показателей бюджетной сметы осуществляется по следующим основаниям: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доведенных в установленном порядке лимитов бюджетных ассигнований;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распределения сметных назначений по кодам классификации  расходов бюджетов бюджетной классификации Российской Федерации и (или) кодам аналитического учета, требующих изменения показателей бюджетной росписи Счетной палаты и лимитов бюджетных обязательств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зменение показателей бюджетной сметы, требующее изменения показателей бюджетной росписи Счетной палаты  и лимитов бюджетных обязательств, утверждается после внесения в установленном порядке изменений в бюджетную роспись Счетной палаты и лимиты бюджетных обязательств.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очненная  бюджетная смета Счетной палаты  с учетом внесенных в течение текущего финансового года изменений представляется в финансовое управление не позднее 31 декабря текущего финансового года.  </w:t>
      </w:r>
    </w:p>
    <w:p>
      <w:pPr>
        <w:pStyle w:val="ConsPlu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9:00Z</dcterms:created>
  <dc:creator>kfu</dc:creator>
  <dc:description/>
  <dc:language>en-US</dc:language>
  <cp:lastModifiedBy/>
  <cp:lastPrinted>2025-05-28T08:20:00Z</cp:lastPrinted>
  <dcterms:modified xsi:type="dcterms:W3CDTF">2025-05-28T06:25:44Z</dcterms:modified>
  <cp:revision>28</cp:revision>
  <dc:subject/>
  <dc:title/>
</cp:coreProperties>
</file>